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Mental Aspects of Fitnes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Levels of Arousal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Relationship between Arousal and Performanc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129540</wp:posOffset>
            </wp:positionV>
            <wp:extent cx="6248400" cy="3531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ople are different.  Do you think you perform better when you are more relaxed or more hyped up?  Why do you think this i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ter this information sheet after page 11 in your course n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51:00Z</dcterms:created>
  <dc:creator>CARMICHAELMA</dc:creator>
  <dc:description/>
  <cp:keywords/>
  <dc:language>en-US</dc:language>
  <cp:lastModifiedBy>CARMICHAELMA</cp:lastModifiedBy>
  <dcterms:modified xsi:type="dcterms:W3CDTF">2009-08-24T12:51:00Z</dcterms:modified>
  <cp:revision>2</cp:revision>
  <dc:subject/>
  <dc:title>Workbox 3 – Skill-Related Fitness</dc:title>
</cp:coreProperties>
</file>